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is text file explains the major functions files in the Joint Demosaic fol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LSdemosaic.m: performs joint demosaic denoise on raw i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ab/>
        <w:tab/>
        <w:tab/>
        <w:t>TLSdemosaic(x,k0,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ab/>
        <w:tab/>
        <w:t>x is the raw image from 0-2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etParameter: evaluate k0 and k1 by performing the regression analysis on the error variance and signal intens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st.m: perform joint DMDN on our testing images in imageload(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rrorTest.m: compare the true image and the process image and calculate the MSE and s_CieLab values for the images. results are loaded from the Result folder which is too large to be included 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